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"/>
        <w:gridCol w:w="628"/>
        <w:gridCol w:w="682"/>
        <w:gridCol w:w="3231"/>
        <w:gridCol w:w="1078"/>
        <w:gridCol w:w="1527"/>
        <w:gridCol w:w="736"/>
        <w:gridCol w:w="1362"/>
      </w:tblGrid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color w:val="C9211E"/>
              </w:rPr>
              <w:softHyphen/>
              <w:t>0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color w:val="C9211E"/>
              </w:rPr>
            </w:pPr>
            <w:r>
              <w:rPr>
                <w:color w:val="C9211E"/>
              </w:rPr>
              <w:t>244</w:t>
            </w:r>
          </w:p>
        </w:tc>
        <w:tc>
          <w:tcPr>
            <w:tcW w:w="86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color w:val="C9211E"/>
              </w:rPr>
            </w:pPr>
            <w:r>
              <w:rPr>
                <w:color w:val="C9211E"/>
              </w:rPr>
              <w:t xml:space="preserve">PROTEÇÃO SOCIAL BÁSICA 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ZA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ELEMENTO DE DESPES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+ crédito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enhado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e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</w:t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11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SERVIDOR PÚBLIC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0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CONTRATAÇÃO POR TEMP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13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OBRIGAÇÕES PATRONAI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1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DIÁRIA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0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L DE CONSUM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.3.90.33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PASSAGEN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6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FÍS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9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JURÍD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4.4.90.5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IS PERMANENTE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  <w:t>08.24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  <w:t>PROTEÇÃO SOCIAL ESPECIAL MAC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11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SERVIDOR PÚBLIC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0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CONTRATAÇÃO POR TEMP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1.90.13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OBRIGAÇÕES PATRONAI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1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DIÁRIA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0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L DE CONSUM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.3.90.33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PASSAGEN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6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FÍS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9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JURÍD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4.4.90.5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IS PERMANENTE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  <w:t>08.24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C9211E"/>
              </w:rPr>
            </w:pPr>
            <w:r>
              <w:rPr>
                <w:color w:val="C9211E"/>
              </w:rPr>
              <w:t>IGD SUA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14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DIÁRIA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0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L DE CONSUM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.3.90.33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PASSAGEN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6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FÍS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3.3.90.39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PESSOA JURÍDIC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4.4.90.5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  <w:t>MATERIAIS PERMANENTES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244</w:t>
            </w:r>
          </w:p>
        </w:tc>
        <w:tc>
          <w:tcPr>
            <w:tcW w:w="86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 xml:space="preserve">CONCESSÃO DE  BENEFÍCIOS EVENTUAIS 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ZA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ELEMENTO DE DESPES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+ crédito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enhado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e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</w:t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3.3.90.3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MATERIAL PARA DISTRIBUIÇÃO GRATUIT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R$ 1.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39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3.3.90.32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MATERIAL PARA DISTRIBUIÇÃO GRATUIT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R$ 1.000,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0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244</w:t>
            </w:r>
          </w:p>
        </w:tc>
        <w:tc>
          <w:tcPr>
            <w:tcW w:w="86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PRIMEIRA INFÂNCIA NO SUAS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ZA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ELEMENTO DE DESPES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+ crédito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enhado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e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</w:t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13:09Z</dcterms:created>
  <dc:creator/>
  <dc:description/>
  <dc:language>en-US</dc:language>
  <cp:lastModifiedBy/>
  <dcterms:modified xsi:type="dcterms:W3CDTF">2021-09-22T13:47:17Z</dcterms:modified>
  <cp:revision>3</cp:revision>
  <dc:subject/>
  <dc:title/>
</cp:coreProperties>
</file>